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Щербиновский райо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граждан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, ЦЕЛЕВЫЕ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циальная поддержка граждан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ий район»</w:t>
      </w:r>
    </w:p>
    <w:p>
      <w:pPr>
        <w:pStyle w:val="Normal"/>
        <w:widowControl w:val="false"/>
        <w:ind w:right="-62" w:firstLine="709"/>
        <w:jc w:val="both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"/>
        <w:gridCol w:w="6148"/>
        <w:gridCol w:w="1559"/>
        <w:gridCol w:w="1701"/>
        <w:gridCol w:w="1701"/>
        <w:gridCol w:w="1701"/>
        <w:gridCol w:w="1418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ая программа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«Социальная поддержка граждан муниципального образования Щербиновский район»</w:t>
            </w:r>
          </w:p>
        </w:tc>
      </w:tr>
      <w:tr>
        <w:trPr>
          <w:trHeight w:val="22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lang w:eastAsia="ru-RU"/>
              </w:rPr>
              <w:t>Цель: создание условий для реализации прав отдельных категорий граждан, СОНКО и оказание дополнительных мер социальной поддержки гражданам, заключившим контракт о прохождении военной службы в Вооруженных Силах Российской Федерации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вышение качества жизни отдельных категорий граждан за счет предоставления дополнительных мер социальной поддержки;</w:t>
            </w:r>
          </w:p>
          <w:p>
            <w:pPr>
              <w:pStyle w:val="Normal"/>
              <w:rPr/>
            </w:pPr>
            <w:r>
              <w:rPr/>
              <w:t>предоставление возможностей для социально значимых общественных объединений реализовать свои цели и задач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единовременной выплаты отдельным категориям граждан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осуществление социальных выплат гражданам, имеющим право на данную вы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количество социально ориентированных некоммерческих организаций, осуществляющих деятельность по социальной поддержке и защите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заключивших контракт о прохождении военной службы в Вооруженных Силах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1 «Предоставление дополнительных мер социальной поддержки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/>
            </w:pPr>
            <w:r>
              <w:rPr>
                <w:lang w:eastAsia="ru-RU"/>
              </w:rPr>
              <w:t xml:space="preserve">Цель: создание условий для реализации прав отдельных категорий граждан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Задача: повышение качества жизни отдельных категорий граждан за счет предоставления дополнительных мер социальной поддержк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й показатель: средний размер начисленных пенсий в муниципальном образовании Щербин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0 51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37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7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482,9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: соотношение среднего размера начисленных пенсий с величиной прожиточного минимума пенсионера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е мероприятие № 2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финансовой поддержки социально ориентированных некоммерческим организация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: предоставление возможностей для социально значимых общественных объединений реализовать свои цели и задач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евой показатель: количество граждан, принимающих участие в деятельност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евой показатель: социальное обслуживание, 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текущие расходы, связанные с реализацией мероприятий, проводимых в целях достижения уставных целей и задач (в том числе на проезд к месту проведения мероприятия, проведение заседаний общественных комиссий, круглых столов, торжественных (траурных) мероприятий, приобретение канцелярских товаров, расходных материалов (картриджи, тонеры, фотобарабаны, офисная бумага и т.п.), оргтехники, оплата коммунальных услуг, почтовых услуг, услуг: связи, интернет, средств массовой информации, бан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материальное стимулирование членов социально ориентированных некоммерческих организаций, участвующих в реализации уставной деятельности, включая 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7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оплата работ и услуг (услуги бухгалтера (ведение бухгалтерского, налогового, статистического учета, консультации в области трудового законодательства, административного права, в том числе привлекаемых лиц по гражданско-правовым договорам (не выше размера средней заработной платы в Краснодарском крае), включая 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аренда, содержание, текущий ремонт помещений (за исключением жилых помещений), компьютерной техники и оборудования, необходимых для деятельност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абота,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9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уплата налогов, сборов, страховых взносов и иных обязательных платежей в бюджеты бюджетной системы Российской Федерации, обязательства по уплате которых возникают в связи с реализацией устав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вы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е мероприятие № 3 «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дополнительных мер социальной поддержки гражданам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а: </w:t>
            </w:r>
            <w:r>
              <w:rPr>
                <w:lang w:eastAsia="ru-RU"/>
              </w:rPr>
              <w:t>предоставление единовременной выплаты отдельным категориям граждан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заключивших контракт о прохождении военной службы в Вооруженных Силах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4 «Предоставление единовременной выплаты некоторым категориям граждан Российской Федерации в связи с 80-й годовщиной Победы в Великой Отечественной войне 1941-1945 годов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дополнительных мер социальной поддержки некоторым категориям граждан Российской Федерации в связи с 80-й годовщиной Победы в Великой Отечественной войне 1941-1945 годов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а: </w:t>
            </w:r>
            <w:r>
              <w:rPr>
                <w:lang w:eastAsia="ru-RU"/>
              </w:rPr>
              <w:t>предоставление единовременной выплаты некоторым категориям граждан Российской Федерации в связи с 80-й годовщиной Победы в Великой Отечественной войне 1941-1945 годов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получивших единовременную выплату в связи с 80-й годовщиной Победы в Великой Отечественной войне 1941-1945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ind w:right="-59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33:00Z</dcterms:created>
  <dc:creator>luganskaya</dc:creator>
  <dc:description/>
  <cp:keywords/>
  <dc:language>en-US</dc:language>
  <cp:lastModifiedBy>Гусева Юлия Андреевна</cp:lastModifiedBy>
  <cp:lastPrinted>2025-04-22T09:50:00Z</cp:lastPrinted>
  <dcterms:modified xsi:type="dcterms:W3CDTF">2025-05-28T06:05:00Z</dcterms:modified>
  <cp:revision>74</cp:revision>
  <dc:subject/>
  <dc:title/>
</cp:coreProperties>
</file>